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№ 10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                       распоряжения службы по                тарифам Астраханской                         области от </w:t>
            </w:r>
            <w:r>
              <w:rPr>
                <w:sz w:val="28"/>
                <w:szCs w:val="28"/>
                <w:lang w:bidi="en-US"/>
              </w:rPr>
              <w:t>12.12.2018 № 102, от 11.12.2019 № 120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9.12.2020</w:t>
      </w:r>
      <w:r>
        <w:rPr>
          <w:szCs w:val="28"/>
        </w:rPr>
        <w:t xml:space="preserve"> № 16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         от </w:t>
      </w:r>
      <w:r>
        <w:rPr>
          <w:sz w:val="28"/>
          <w:szCs w:val="28"/>
          <w:lang w:bidi="en-US"/>
        </w:rPr>
        <w:t>12.12.2018 № 102</w:t>
      </w:r>
      <w:r>
        <w:rPr>
          <w:sz w:val="28"/>
          <w:szCs w:val="28"/>
        </w:rPr>
        <w:t xml:space="preserve"> «Об утверждении производственных программ МУП «Никольское» МО «Енотаевский район» (ОГРН 1063024014657) в сфере холодного водоснабжения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1.1. В производственной </w:t>
      </w:r>
      <w:hyperlink r:id="rId4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рограмме</w:t>
        </w:r>
      </w:hyperlink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П «Никольское» МО «Енотаевский район» (ОГРН 1063024014657)</w:t>
      </w:r>
      <w:r>
        <w:rPr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>в сфере холодного водоснабжения (техническая вода) по централизованным системам водоснабжения, расположенным на территории МО «Пришибинский сельсовет» и МО «Грачевский сельсовет» на 2019 - 2023 годы</w:t>
      </w:r>
      <w:r>
        <w:rPr>
          <w:sz w:val="28"/>
          <w:szCs w:val="28"/>
        </w:rPr>
        <w:t>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120,51» заменить цифрами «1101,8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 к настоящему распоряжению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2. В производственной 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МУП «Никольское» МО «Енотаевский район»  (ОГРН 1063024014657) </w:t>
      </w:r>
      <w:r>
        <w:rPr>
          <w:spacing w:val="-5"/>
          <w:sz w:val="28"/>
          <w:szCs w:val="28"/>
        </w:rPr>
        <w:t>в сфере холодного водоснабжения (техническая вода) по централизованной системе водоснабжения, расположенной на территории МО «Ветлянинский сельсовет» на 2019 - 2023 годы</w:t>
      </w:r>
      <w:r>
        <w:rPr>
          <w:sz w:val="28"/>
          <w:szCs w:val="28"/>
        </w:rPr>
        <w:t>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78,05» заменить цифрами «911,08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</w:t>
      </w:r>
      <w:hyperlink r:id="rId6">
        <w:r>
          <w:rPr>
            <w:rStyle w:val="InternetLink"/>
            <w:sz w:val="28"/>
            <w:szCs w:val="28"/>
          </w:rPr>
          <w:t>разделе 7</w:t>
        </w:r>
      </w:hyperlink>
      <w:r>
        <w:rPr>
          <w:sz w:val="28"/>
          <w:szCs w:val="28"/>
        </w:rPr>
        <w:t xml:space="preserve"> «Расчет эффективности производственной программы» цифры «104,4» заменить цифрами «105,21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аспоряжение службы по тарифам Астраханской области от 11.12.2019 № 120 «О внесении изменений в распоряжение службы по тарифам Астраханской области от 12.12.2018 № 102» изменения, признав утратившими силу подпункт 1.1, абзацы второй, пятый подпункта 1.2 и абзац второй подпункта 1.3 пункта 1 распоряже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9.12.2020 № 162 в МУП «Никольское» МО «Енотаевский район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62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09.12.2020 № 162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       </w:t>
      </w:r>
      <w:r>
        <w:rPr>
          <w:b w:val="false"/>
          <w:i w:val="false"/>
          <w:szCs w:val="28"/>
        </w:rPr>
        <w:t xml:space="preserve">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993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09.12.2020 № 106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1276"/>
        <w:gridCol w:w="1276"/>
        <w:gridCol w:w="992"/>
      </w:tblGrid>
      <w:tr>
        <w:trPr>
          <w:tblHeader w:val="true"/>
          <w:trHeight w:val="4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green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highlight w:val="green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rPr>
          <w:b w:val="false"/>
          <w:b w:val="false"/>
          <w:bCs/>
          <w:sz w:val="27"/>
          <w:szCs w:val="28"/>
        </w:rPr>
      </w:pPr>
      <w:r>
        <w:rPr>
          <w:b w:val="false"/>
          <w:bCs/>
          <w:sz w:val="27"/>
          <w:szCs w:val="28"/>
        </w:rPr>
      </w:r>
    </w:p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A27D0D8C01DDAB95F9B9CD5484A22E6164F747D8F9AA6712E78DEB182C2AC13035E395056DC51B914274D54BA259158h1F" TargetMode="External"/><Relationship Id="rId4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5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6" Type="http://schemas.openxmlformats.org/officeDocument/2006/relationships/hyperlink" Target="consultantplus://offline/ref=306A27D0D8C01DDAB95F9B9CD5484A22E6164F747D8F9AA6712E78DEB182C2AC13035E2B500ED050B10B2E4E41EC74D4DC223FE81163B3390F551759h3F" TargetMode="External"/><Relationship Id="rId7" Type="http://schemas.openxmlformats.org/officeDocument/2006/relationships/hyperlink" Target="http://astrtarif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20-12-09T16:18:00Z</cp:lastPrinted>
  <dcterms:modified xsi:type="dcterms:W3CDTF">2020-12-10T05:14:00Z</dcterms:modified>
  <cp:revision>105</cp:revision>
  <dc:subject/>
  <dc:title>проект</dc:title>
</cp:coreProperties>
</file>